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dé Dennis and Shawna Wheel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municating in the Pas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nch/Spanish languag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Year II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stening- Students will be able to distinguish and understand differences in verb tense within a verbal communication about the pa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ading &amp; Writing- Students will be able to recognize, reproduce, and understand differences in verb tense within written communication about the pa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peaking- Students will be able to communicate orally and with fluency using correct verb tenses to convey meaning about the past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one communicate about the pas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EU: Conveying the past in French and Spanish involves the use of helping verbs and/or verb endings.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583133952"/>
            <w:bookmarkStart w:id="1" w:name="__Fieldmark__0_158313395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583133952"/>
            <w:bookmarkStart w:id="3" w:name="__Fieldmark__1_158313395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583133952"/>
            <w:bookmarkStart w:id="5" w:name="__Fieldmark__2_158313395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583133952"/>
            <w:bookmarkStart w:id="7" w:name="__Fieldmark__3_158313395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583133952"/>
            <w:bookmarkStart w:id="9" w:name="__Fieldmark__4_158313395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583133952"/>
            <w:bookmarkStart w:id="11" w:name="__Fieldmark__5_158313395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583133952"/>
            <w:bookmarkStart w:id="13" w:name="__Fieldmark__6_158313395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583133952"/>
            <w:bookmarkStart w:id="15" w:name="__Fieldmark__7_158313395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583133952"/>
            <w:bookmarkStart w:id="17" w:name="__Fieldmark__8_158313395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583133952"/>
            <w:bookmarkStart w:id="19" w:name="__Fieldmark__9_158313395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583133952"/>
            <w:bookmarkStart w:id="21" w:name="__Fieldmark__10_158313395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583133952"/>
            <w:bookmarkStart w:id="23" w:name="__Fieldmark__11_158313395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583133952"/>
            <w:bookmarkStart w:id="25" w:name="__Fieldmark__12_158313395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583133952"/>
            <w:bookmarkStart w:id="27" w:name="__Fieldmark__13_158313395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583133952"/>
            <w:bookmarkStart w:id="29" w:name="__Fieldmark__15_158313395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583133952"/>
            <w:bookmarkStart w:id="31" w:name="__Fieldmark__16_158313395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583133952"/>
            <w:bookmarkStart w:id="33" w:name="__Fieldmark__17_158313395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583133952"/>
            <w:bookmarkStart w:id="35" w:name="__Fieldmark__18_158313395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583133952"/>
            <w:bookmarkStart w:id="37" w:name="__Fieldmark__19_158313395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583133952"/>
            <w:bookmarkStart w:id="39" w:name="__Fieldmark__20_158313395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583133952"/>
            <w:bookmarkStart w:id="41" w:name="__Fieldmark__21_158313395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583133952"/>
            <w:bookmarkStart w:id="43" w:name="__Fieldmark__22_158313395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583133952"/>
            <w:bookmarkStart w:id="45" w:name="__Fieldmark__23_158313395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583133952"/>
            <w:bookmarkStart w:id="47" w:name="__Fieldmark__24_158313395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08:00Z</dcterms:created>
  <dc:creator>Judi Yost</dc:creator>
  <dc:description/>
  <dc:language>en-US</dc:language>
  <cp:lastModifiedBy>Shawna</cp:lastModifiedBy>
  <cp:lastPrinted>2000-11-29T16:18:00Z</cp:lastPrinted>
  <dcterms:modified xsi:type="dcterms:W3CDTF">2011-07-28T04:28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